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The Courage to Teach</w:t>
      </w:r>
      <w:r>
        <w:rPr/>
        <w:t xml:space="preserve"> by Parker Palmer</w:t>
        <w:tab/>
        <w:tab/>
        <w:tab/>
        <w:tab/>
        <w:t>Dena Davis</w:t>
      </w:r>
    </w:p>
    <w:p>
      <w:pPr>
        <w:pStyle w:val="Normal"/>
        <w:rPr/>
      </w:pPr>
      <w:r>
        <w:rPr/>
        <w:tab/>
        <w:tab/>
        <w:tab/>
        <w:tab/>
        <w:tab/>
        <w:tab/>
        <w:tab/>
        <w:tab/>
        <w:tab/>
        <w:t>Tier 1, Group 2</w:t>
      </w:r>
    </w:p>
    <w:p>
      <w:pPr>
        <w:pStyle w:val="Normal"/>
        <w:rPr/>
      </w:pPr>
      <w:r>
        <w:rPr/>
        <w:tab/>
        <w:tab/>
        <w:tab/>
        <w:tab/>
        <w:tab/>
        <w:tab/>
        <w:tab/>
        <w:tab/>
        <w:tab/>
        <w:t>March 24, 2008</w:t>
      </w:r>
    </w:p>
    <w:p>
      <w:pPr>
        <w:pStyle w:val="Normal"/>
        <w:rPr/>
      </w:pPr>
      <w:r>
        <w:rPr/>
      </w:r>
    </w:p>
    <w:p>
      <w:pPr>
        <w:pStyle w:val="Normal"/>
        <w:rPr/>
      </w:pPr>
      <w:r>
        <w:rPr/>
      </w:r>
    </w:p>
    <w:p>
      <w:pPr>
        <w:pStyle w:val="Normal"/>
        <w:rPr/>
      </w:pPr>
      <w:r>
        <w:rPr/>
        <w:t xml:space="preserve">In reading </w:t>
      </w:r>
      <w:r>
        <w:rPr>
          <w:i/>
        </w:rPr>
        <w:t>The Heart of a Teacher</w:t>
      </w:r>
      <w:r>
        <w:rPr/>
        <w:t xml:space="preserve"> I went through several emotions. From inner affirmative head-nodding to cynicism my reactions were varied. As a counselor there is an unspoken, non-verbal competition with classroom teachers when it comes to engaging students in learning. While we are friends and colleagues, each has a need to feel the most needed and most influential in a student’s life. We know in the guidance office we really have only an occasional chance of being more than the proverbial shoulder, or confidant. Teachers see our kids everyday and the influence they have is enviable, I can attest to this as I have heard first hand, thousands of times, the compliments and the complaints regarding the “heart of the teacher”.</w:t>
      </w:r>
    </w:p>
    <w:p>
      <w:pPr>
        <w:pStyle w:val="Normal"/>
        <w:rPr/>
      </w:pPr>
      <w:r>
        <w:rPr/>
      </w:r>
    </w:p>
    <w:p>
      <w:pPr>
        <w:pStyle w:val="Normal"/>
        <w:rPr/>
      </w:pPr>
      <w:r>
        <w:rPr/>
        <w:t>As an instructional leader I think the first role we have is in the hiring of the authentic human. Interviews are at the discretion of the principal, as Gail taught us last month. It is up to that person to process potential hires in a way that relates not just a person’s mastery of the subject, but their dedication to the student and then the craft. If we want to see the “backstage” part of a potential influencer in our school, they should first show they have the heart to be a part of the culture. That may come from 2 interviews, a lesson plan and the execution of that. More importantly could also be the person(s) conducting the interview. Discernment is key to being a good leader and extremely important when judging a person’s integrity.</w:t>
      </w:r>
    </w:p>
    <w:p>
      <w:pPr>
        <w:pStyle w:val="Normal"/>
        <w:rPr/>
      </w:pPr>
      <w:r>
        <w:rPr/>
      </w:r>
    </w:p>
    <w:p>
      <w:pPr>
        <w:pStyle w:val="Normal"/>
        <w:rPr/>
      </w:pPr>
      <w:r>
        <w:rPr/>
        <w:t>To engage teachers in the dialogue that Palmer suggests must start with the leader. They must first be vulnerable in meetings with the staff. Beginning the dialogue themselves they should build the connection. Encouraging mentorship and I believe, not just veteran to novice, but subject to subject. I do not think as the author does, that there is no mentor for the older most experienced teacher. I believe these should also meet with someone who they connect with so their souls too, can be fe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2:33:00Z</dcterms:created>
  <dc:creator>Dena Davis</dc:creator>
  <dc:description/>
  <cp:keywords/>
  <dc:language>en-US</dc:language>
  <cp:lastModifiedBy>Dena Davis</cp:lastModifiedBy>
  <dcterms:modified xsi:type="dcterms:W3CDTF">2008-03-25T03:03:00Z</dcterms:modified>
  <cp:revision>1</cp:revision>
  <dc:subject/>
  <dc:title>The Courage to Teach by Parker Palmer</dc:title>
</cp:coreProperties>
</file>